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19"/>
        <w:gridCol w:w="1453"/>
        <w:gridCol w:w="1099"/>
        <w:gridCol w:w="1202"/>
        <w:gridCol w:w="1202"/>
        <w:gridCol w:w="1194"/>
        <w:gridCol w:w="1071"/>
      </w:tblGrid>
      <w:tr>
        <w:trPr>
          <w:tblHeader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31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</w:rPr>
              <w:t>BIENES RECIBIDOS EN CONCESIÓ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bienes de dominio público recibidos por la Entidad bajo contrato de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7.6.1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Bienes Bajo Contrato en Concesión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7.6.2.1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Contrato de Concesión por Bienes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 las concesiones otorgadas por el Gobierno Federal a la Entidad para su operación, explotación, conservación y mantenimiento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5.3 </w:t>
            </w:r>
            <w:r>
              <w:rPr>
                <w:rFonts w:cs="Noto Sans" w:ascii="Noto Sans" w:hAnsi="Noto Sans"/>
                <w:sz w:val="14"/>
                <w:szCs w:val="14"/>
              </w:rPr>
              <w:t>Concesiones y Franquicia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mortización de la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 y cédula de cálculo de amortizac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5.1.7 </w:t>
            </w:r>
            <w:r>
              <w:rPr>
                <w:rFonts w:cs="Noto Sans" w:ascii="Noto Sans" w:hAnsi="Noto Sans"/>
                <w:sz w:val="14"/>
                <w:szCs w:val="14"/>
              </w:rPr>
              <w:t>Amortización de Activos Intangible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6.5 </w:t>
            </w:r>
            <w:r>
              <w:rPr>
                <w:rFonts w:cs="Noto Sans" w:ascii="Noto Sans" w:hAnsi="Noto Sans"/>
                <w:sz w:val="14"/>
                <w:szCs w:val="14"/>
              </w:rPr>
              <w:t>Amortización Acumulada de Activos Intangibles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mpromiso para realizar obra pública en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Obra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s erogaciones por obra pública en bienes de dominio público recibidos en concesión. Incluye IVA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imación de obra o finiquito debidamente validados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  <w:t>1.2.3.5</w:t>
              <w:br/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Construcciones en Proceso en Bienes de Dominio Públic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3 </w:t>
            </w:r>
            <w:r>
              <w:rPr>
                <w:rFonts w:cs="Noto Sans" w:ascii="Noto Sans" w:hAnsi="Noto Sans"/>
                <w:sz w:val="14"/>
                <w:szCs w:val="14"/>
              </w:rPr>
              <w:t>Contratistas por Obra Pública por Pagar a Corto Plaz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1.2.9</w:t>
            </w:r>
            <w:r>
              <w:rPr>
                <w:rFonts w:cs="Noto Sans" w:ascii="Noto Sans" w:hAnsi="Noto Sans"/>
                <w:sz w:val="18"/>
                <w:vertAlign w:val="superscript"/>
              </w:rPr>
              <w:t>1</w:t>
            </w:r>
            <w:r>
              <w:rPr>
                <w:rFonts w:cs="Noto Sans" w:ascii="Noto Sans" w:hAnsi="Noto Sans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P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6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de la obra pública en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rden de pago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</w:rPr>
              <w:t>Presupuesto de Egresos Devenga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7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 la obra pública en bienes de dominio público bajo contrato de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cha de depósito y/o transferencia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3 </w:t>
            </w:r>
            <w:r>
              <w:rPr>
                <w:rFonts w:cs="Noto Sans" w:ascii="Noto Sans" w:hAnsi="Noto Sans"/>
                <w:sz w:val="14"/>
                <w:szCs w:val="14"/>
              </w:rPr>
              <w:t>Contratistas por Obra Pública por Pagar a Corto Plaz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de las retenciones de obra pública en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rden de pago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 las retenciones de obra pública en bienes de dominio público bajo contrato de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cha de depósito y/o transferencia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P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0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mortización de la obra pública en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édula de cálculo de amortizac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5.1.7 </w:t>
            </w:r>
            <w:r>
              <w:rPr>
                <w:rFonts w:cs="Noto Sans" w:ascii="Noto Sans" w:hAnsi="Noto Sans"/>
                <w:sz w:val="14"/>
                <w:szCs w:val="14"/>
              </w:rPr>
              <w:t>Amortización de Activos Intangible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6.5 </w:t>
            </w:r>
            <w:r>
              <w:rPr>
                <w:rFonts w:cs="Noto Sans" w:ascii="Noto Sans" w:hAnsi="Noto Sans"/>
                <w:sz w:val="14"/>
                <w:szCs w:val="14"/>
              </w:rPr>
              <w:t>Amortización Acumulada de Activos Intangibles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1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mpromiso para realizar gastos indispensables para mantener en condiciones óptimas los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o pedido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2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gastos para conservación y mantenimiento de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Recibo, factura o Documento equivalente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3.5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Servicios de Instalación, Reparación, Mantenimiento y Conservación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1.2.9</w:t>
            </w:r>
            <w:r>
              <w:rPr>
                <w:rFonts w:cs="Noto Sans" w:ascii="Noto Sans" w:hAnsi="Noto Sans"/>
                <w:sz w:val="18"/>
                <w:vertAlign w:val="superscript"/>
              </w:rPr>
              <w:t>1</w:t>
            </w:r>
            <w:r>
              <w:rPr>
                <w:rFonts w:cs="Noto Sans" w:ascii="Noto Sans" w:hAnsi="Noto Sans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3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de los gastos de conservación y mantenimiento de los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rden de pago o contrarecibo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4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 los gastos de conservación y mantenimiento de los bienes de dominio público recibidos en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cha de depósito y/o transferencia bancaria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5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plicación de la amortización acumulada de la obra pública realizada en bienes de dominio público concesionados a la conclusión del periodo establecid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6.5 </w:t>
            </w:r>
            <w:r>
              <w:rPr>
                <w:rFonts w:cs="Noto Sans" w:ascii="Noto Sans" w:hAnsi="Noto Sans"/>
                <w:sz w:val="14"/>
                <w:szCs w:val="14"/>
              </w:rPr>
              <w:t>Amortización Acumulada de Activos Intangible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  <w:t>1.2.3.5</w:t>
              <w:br/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Construccio-nes en Proceso en Bienes de Dominio Públic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6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cancelación anticipada del contrato de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5.3 </w:t>
            </w:r>
            <w:r>
              <w:rPr>
                <w:rFonts w:cs="Noto Sans" w:ascii="Noto Sans" w:hAnsi="Noto Sans"/>
                <w:sz w:val="14"/>
                <w:szCs w:val="14"/>
              </w:rPr>
              <w:t>Concesiones y Franquicias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por Ejecutar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6.5 </w:t>
            </w:r>
            <w:r>
              <w:rPr>
                <w:rFonts w:cs="Noto Sans" w:ascii="Noto Sans" w:hAnsi="Noto Sans"/>
                <w:sz w:val="14"/>
                <w:szCs w:val="14"/>
              </w:rPr>
              <w:t>Amortización Acumulada de Activos Intangible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Cobr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7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bienes entregados por la Entidad a la conclusión del contrato de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7.6.2.1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Contrato de Concesión por Biene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7.6.1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Bienes Bajo Contrato en Concesión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8</w:t>
            </w:r>
          </w:p>
        </w:tc>
        <w:tc>
          <w:tcPr>
            <w:tcW w:w="3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plicación de la amortización a la entrega de los bienes de dominio público recibidos en concesión al término del contrato, y en caso de obra pública pendiente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6.5 </w:t>
            </w:r>
            <w:r>
              <w:rPr>
                <w:rFonts w:cs="Noto Sans" w:ascii="Noto Sans" w:hAnsi="Noto Sans"/>
                <w:sz w:val="14"/>
                <w:szCs w:val="14"/>
              </w:rPr>
              <w:t>Amortización Acumulada de Activos Intangible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5.3 </w:t>
            </w:r>
            <w:r>
              <w:rPr>
                <w:rFonts w:cs="Noto Sans" w:ascii="Noto Sans" w:hAnsi="Noto Sans"/>
                <w:sz w:val="14"/>
                <w:szCs w:val="14"/>
              </w:rPr>
              <w:t>Concesiones y Franquicias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  <w:t>1.2.3.5</w:t>
              <w:br/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Construcciones en Proceso en Bienes de Dominio Públic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BIENES OTORGADOS EN CONCESIÓN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9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bienes de dominio público entregados por la entidad bajo contrato de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9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Bienes en Concesión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1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Terrenos</w:t>
              <w:br/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2 </w:t>
            </w:r>
            <w:r>
              <w:rPr>
                <w:rFonts w:cs="Noto Sans" w:ascii="Noto Sans" w:hAnsi="Noto Sans"/>
                <w:sz w:val="14"/>
                <w:szCs w:val="14"/>
              </w:rPr>
              <w:t>Viviendas</w:t>
              <w:br/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3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</w:t>
              <w:br/>
              <w:t>les</w:t>
              <w:br/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  <w:br/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Muebles de Oficina y Estanterí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3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</w:t>
              <w:br/>
              <w:t>Equipo de Cómputo y de Tecnologías de la Información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Otros Mobiliarios y Equipos de Administra-ción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s y Aparatos Au-diovisu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Otro Mobiliario y Equipo Edu-cacional y Recreativ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3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</w:t>
              <w:br/>
              <w:t>Equipo Médico y de Labora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Vehículos y Equipo Terrestr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n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9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Equipos de Transpor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5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</w:t>
              <w:br/>
              <w:t>Equipo de Defensa y Seguridad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Maquinaria y Equipo Agropecuari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eastAsia="Calibri" w:cs="Noto Sans"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eastAsia="Calibri" w:cs="Noto Sans" w:ascii="Noto Sans" w:hAnsi="Noto Sans"/>
                <w:color w:val="000000"/>
                <w:sz w:val="18"/>
                <w:szCs w:val="18"/>
                <w:lang w:val="es-E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Herramientas y Máquinas-Herramientas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eastAsia="Calibri" w:cs="Noto Sans"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eastAsia="Calibri" w:cs="Noto Sans" w:ascii="Noto Sans" w:hAnsi="Noto Sans"/>
                <w:color w:val="000000"/>
                <w:sz w:val="18"/>
                <w:szCs w:val="18"/>
                <w:lang w:val="es-E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9 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1</w:t>
              <w:br/>
              <w:t xml:space="preserve">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2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Colecciones, Obras de Arte y Objetos Valiosos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eastAsia="Calibri" w:cs="Noto Sans"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eastAsia="Calibri" w:cs="Noto Sans" w:ascii="Noto Sans" w:hAnsi="Noto Sans"/>
                <w:color w:val="000000"/>
                <w:sz w:val="18"/>
                <w:szCs w:val="18"/>
                <w:lang w:val="es-E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0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devolución de los bienes a la conclusión del contrato de concesión.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Concesión.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1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Terrenos</w:t>
              <w:br/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9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Bienes en Concesión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2 </w:t>
            </w:r>
            <w:r>
              <w:rPr>
                <w:rFonts w:cs="Noto Sans" w:ascii="Noto Sans" w:hAnsi="Noto Sans"/>
                <w:sz w:val="14"/>
                <w:szCs w:val="14"/>
              </w:rPr>
              <w:t>Viviendas</w:t>
              <w:br/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3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</w:t>
              <w:br/>
              <w:t>les</w:t>
              <w:br/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  <w:br/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Muebles de Oficina y Estanterí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3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Cómputo y de Tecnologías de la Información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  <w:p>
            <w:pPr>
              <w:pStyle w:val="Normal"/>
              <w:rPr>
                <w:rFonts w:ascii="Noto Sans" w:hAnsi="Noto Sans" w:eastAsia="Calibri" w:cs="Noto Sans"/>
                <w:sz w:val="18"/>
                <w:szCs w:val="14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eastAsia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Otros Mobiliarios y Equipos de Administra-ción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s y Aparatos Au-diovisu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Otro Mobiliario y Equipo Edu-cacional y Recreativ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3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Médico y de Labora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Vehículos y Equipo Terrestr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n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</w:t>
              <w:br/>
              <w:t>Otros Equipos de Transpor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5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Defensa y Seguridad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1048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Maquinaria y Equipo Agropecuari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Herramientas y Máquinas-Herramientas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6.9</w:t>
              <w:br/>
              <w:t xml:space="preserve">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1 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2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Colecciones, Obras de Arte y Objetos Valiosos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</w:rPr>
              <w:t xml:space="preserve">1 Las Entidades sujetas al acreditamiento del IVA determinarán una subcuenta para su manejo. </w:t>
            </w:r>
          </w:p>
          <w:p>
            <w:pPr>
              <w:pStyle w:val="Prrafodelista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</w:rPr>
              <w:t xml:space="preserve">Se deberá llevar el control detallado de las operaciones de los ingresos exentos y gravados, incluyendo los recursos fiscales, así como de las erogaciones identificadas con los mismos, para sustentar su acreditamiento y emitir la información que se requiera. </w:t>
            </w:r>
          </w:p>
          <w:p>
            <w:pPr>
              <w:pStyle w:val="Prrafodelista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</w:rPr>
              <w:t xml:space="preserve">Cuando se trate del IVA pagado no acreditable, deberá registrarse en el Gasto o en el Activo correspondiente en el ejercicio en que se realice la erogación, con su respectiva afectación presupuestaria. </w:t>
            </w:r>
          </w:p>
          <w:p>
            <w:pPr>
              <w:pStyle w:val="Prrafodelista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</w:rPr>
              <w:t>El registro de la acreditación del IVA está correlacionado con la Guía 27.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4"/>
              </w:rPr>
            </w:pPr>
            <w:r>
              <w:rPr>
                <w:rFonts w:cs="Noto Sans" w:ascii="Noto Sans" w:hAnsi="Noto Sans"/>
                <w:b/>
                <w:sz w:val="18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8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Header"/>
      <w:spacing w:lineRule="atLeast" w:line="24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margin">
            <wp:posOffset>-344805</wp:posOffset>
          </wp:positionH>
          <wp:positionV relativeFrom="paragraph">
            <wp:posOffset>-625475</wp:posOffset>
          </wp:positionV>
          <wp:extent cx="7795895" cy="1038796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8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497455</wp:posOffset>
              </wp:positionH>
              <wp:positionV relativeFrom="paragraph">
                <wp:posOffset>-5588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4.4pt;mso-position-vertical-relative:text;margin-left:19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68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z w:val="18"/>
              <w:szCs w:val="22"/>
              <w:lang w:val="es-MX" w:eastAsia="en-US"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23.- BIENES EN CONCESIÓN</w:t>
          </w:r>
        </w:p>
      </w:tc>
    </w:tr>
  </w:tbl>
  <w:p>
    <w:pPr>
      <w:pStyle w:val="Header"/>
      <w:rPr>
        <w:rFonts w:ascii="Noto Sans" w:hAnsi="Noto Sans" w:cs="Noto Sans"/>
        <w:sz w:val="6"/>
        <w:szCs w:val="6"/>
      </w:rPr>
    </w:pPr>
    <w:r>
      <w:rPr>
        <w:rFonts w:cs="Noto Sans" w:ascii="Noto Sans" w:hAnsi="Noto Sans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56:00Z</dcterms:created>
  <dc:creator>Ma de Angeles Raquel Ruiz Real</dc:creator>
  <dc:description/>
  <cp:keywords/>
  <dc:language>en-US</dc:language>
  <cp:lastModifiedBy>Jenifer Carbajal Gómez</cp:lastModifiedBy>
  <cp:lastPrinted>2023-02-17T09:58:00Z</cp:lastPrinted>
  <dcterms:modified xsi:type="dcterms:W3CDTF">2025-04-08T16:55:00Z</dcterms:modified>
  <cp:revision>4</cp:revision>
  <dc:subject/>
  <dc:title>PROCEDIMIENTOS DE REGISTRO CONTABLE</dc:title>
</cp:coreProperties>
</file>